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客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二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承與體驗，使學生承與體驗，使學生具備以客語文思考的能力，並思考的能力，並思考的能力，並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多元文化教育、環境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日頭追月光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禮拜」、「日子」等語詞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～月～日禮拜～去～」的句型及詞彙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太陽對人類的幫助並培養愛護大自然的情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暗晡頭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「一日到暗」各時段的客語說法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讓兒童學習和家人和樂相處，增進彼此的感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～，～摎～共下去～」的句型及詞彙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時間序來規畫一日的活動，並用客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「后羿射日頭」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「后羿射日頭」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跈阿姆去市場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生活中常見到的青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頭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〜仰般賣？」、「〜一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斤、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買賣物品時，表現出應有的禮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水果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水果名稱，並應用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描述「柑仔」、「甘蔗」、「弓蕉」、「西瓜」等水果的外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這係麼个水果？」、「這係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柿餅是客家特色文化之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天氣變化等自然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今晡日个天時仰般？」、「今晡日～」的句型及詞彙，做天氣變化的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紙傘是客家特色文化之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冬節」的由來及其傳統習俗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冬節圓」童謠大意，並念出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欣賞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、念「阿豬伯」童謠中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跟著教師念唱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「阿豬伯」客家童謠的身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揣令仔」的大意及語意，並朗讀「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、念「揣令仔」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跟著教師念唱「揣令仔」並做說白節奏練習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客語）課綱規定，因此低年級教材不進行客語音標教學，而是著重在聽、說的部分，讓學生在自然的環境下學習客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日頭追月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水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日頭追月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水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日頭追月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水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暗晡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落雨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水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暗晡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落雨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水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暗晡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落雨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水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圖聽故事：后羿射日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圖</w:t>
            </w:r>
            <w:r>
              <w:rPr>
                <w:rFonts w:ascii="標楷體" w:hAnsi="標楷體" w:cs="標楷體" w:eastAsia="標楷體"/>
                <w:sz w:val="22"/>
              </w:rPr>
              <w:t>聽故事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</w:rPr>
              <w:t>冬節打粄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圖聽故事：后羿射日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圖</w:t>
            </w:r>
            <w:r>
              <w:rPr>
                <w:rFonts w:ascii="標楷體" w:hAnsi="標楷體" w:cs="標楷體" w:eastAsia="標楷體"/>
                <w:sz w:val="22"/>
              </w:rPr>
              <w:t>聽故事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</w:rPr>
              <w:t>冬節打粄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跈阿姆去市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童謠欣賞～阿豬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跈阿姆去市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令仔欣賞～揣令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跈阿姆去市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16"/>
        <w:gridCol w:w="809"/>
        <w:gridCol w:w="933"/>
        <w:gridCol w:w="873"/>
        <w:gridCol w:w="916"/>
        <w:gridCol w:w="3814"/>
        <w:gridCol w:w="68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1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畫上「太陽」、「月亮」，並提問：「先生畫麼个？」、「逐日做得在哪位看著佢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互相討論〜「太陽」有關的故事，並分組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互相討論〜「月亮」有關的故事，並分組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觀察課文情境圖，教師依據情境圖提問、歸納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兒童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唸唱並做律動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7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了解並記住「禮拜」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用「～月～日禮拜～去～」的句型及詞彙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禮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一禮拜个第一日係禮拜幾？」、「接等係禮拜幾？」並依據兒童的回答內容，逐一揭示星期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詳看日曆、月曆、年曆，並於下次上課帶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鐵板神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若干組，且發給每組一份今年年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題，由各組搶答，最快找出答案且用客語回答完整語句者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猜日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心裡想一個日期，由兒童搶猜這個日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兒童猜的日期比教師想的小，老師則回答「較後背」；反之則說「較頭前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兒童猜出日期時，請兒童用客語說出完整的語句，才可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引導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規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份週休二日的活動，用「～月～日禮拜～去～」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兒童做週休二日行程規劃的分組發表、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回家查出自己的生日是在今年的幾月幾日星期幾？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帶今年的月曆或年曆，以利下次上課活動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讀脣接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每六人一組，且每組排成一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第一位兒童拿著粉筆，教師站在最後面，告訴最後一位兒童語句，其餘兒童面向黑板，最後一位兒童以脣語且不能發出聲音告訴前一位兒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傳到第一位兒童時，將答案寫出來且能用客語說出者，才為勝方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4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了解並記住「日仔」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能用「今晡日係～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能體會太陽對人類的幫助並培養愛護大自然的情操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日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及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今晡日係幾月幾日禮拜幾？」並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本語詞、語句並說明其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三、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本日曆提問，並領唸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完成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內容，並請兒童個別領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回家詢問家人的生日日期，並查出是星期幾，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連鎖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若干組，且排成一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兒童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「今晡日係麼个日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則回答「今晡日係～月～日禮拜～。」依此類推，反覆練習句型替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關西个仙草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仙草乾、請兒童品嘗仙草茶，再說說喝仙草茶的感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仙草茶的功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手做仙草凍並分享成果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1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讓兒童學習和家人和樂相處，增進彼此的感情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並提問：「該係麼个時節？」、「佢兜在該做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發表內容，引導兒童進入課文學習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再請兒童領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進行課文內容的角色扮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若干組，每組五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每組成員協調角色，分別飾演「阿爸」、「阿姆」、「阿弟牿」、「阿公」、「阿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練習，教師行間巡視並從旁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對對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製作語詞卡和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圖卡貼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拿語詞卡與圖卡做配對並唸出語詞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8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用客語表達「一日到暗」各時段的客語說法並應用於日常生活中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一日到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角色扮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日頭在哪時出來？」、「日頭哪時落山？」，並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並說明時間的各時段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一條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第一張圖卡，兒童說出「暗晡頭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出示第二張圖卡，兒童說出「暗晡頭」、「朝晨頭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規則進行，如能將圖卡名稱全部說出來，教師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大風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推派一人當鬼，其餘的兒童每人拿一張時間語詞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鬼者喊口令，喊完口令及加入搶位置行動，沒有搶到位置者，則當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遊戲口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問：阿爸哪時上班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當鬼者答：阿爸「朝晨頭」去上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到「朝晨頭」語詞卡的兒童須換位置，沒換成者須當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文圖片，並說明活動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的時間語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引導兒童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，再請兒童領唸語句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雞同鴨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本課的時間序語詞卡、家人稱謂卡、活動圖卡，分別放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箱中，將箱子放置於講桌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兒童分成每三人一組，亦可請一位兒童依照先後順序，在各箱中取出一張語詞卡或圖卡，並大聲朗讀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5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用「～，～摎～共下去～」的句型及詞彙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運用時間序來規畫一日的活動，並用客語表達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~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意，教師提問並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兩兩一組共同做對話練習，並做分組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分組共同討論，用「～，～摎～共下去～」的句型及詞彙表達──在放假那天，什麼時候會和家人一起做什麼事的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紹介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一日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及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~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意，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小書製作及指導兒童完成小書，完成後並貼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小書製作後，請兒童互相觀摩、分享彼此的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腳踏「時」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有標示上下午的時鐘圖卡放置地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每組派一人代表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一人站在時鐘上，另一人必須馬上用客語說出是「朝晨頭」、「當晝頭」、「下晝」、「臨暗仔」或「暗晡頭」的語詞，才能為該組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規則進行，獲勝該組，教師給予鼓勵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小書製作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2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后羿射日頭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后羿射日頭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用客語表達故事內容中所提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的意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故事中所提及的語詞與心得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、討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9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后羿射日頭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能用客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聆聽故事後的心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與「太陽」有關的故事的影片，請兒童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教師手冊補充資料說故事：「十個太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美族的傳說故事、太陽與月亮的愛情故事、月球科普、仙草的故事」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分組發表故事的大綱與心得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、討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6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課文語意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買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並提問：「圖項是麼个地方？」、「你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人去个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後發表、討論，教師統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範唸→領唸→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後，再請兒童領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和家人一起逛市場，觀察市場有什麼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接力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一位兒童關主，並給予「仙女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主先唸第一句課文，再用仙女棒點兒童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法在三秒內接唸者，請他演唱一首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巡邏市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三位兒童扮演蔬菜攤的老闆及老闆娘，其餘則當客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根據桌上的圖卡，用客語進行買賣情況的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位兒童都要闖過關，並給予獎勵。※教師宜於課間巡視，並指示兒童正確問答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2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說出生活中常見到的青菜名稱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青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並說明「菜頭／蘿蔔仔」、「湯匙白」、「菜瓜」、「黃瓠／番瓜」、「玻璃菜／高麗菜」、「豆仔」的外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範唸→領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：「在屋下時常食个菜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：「你自家盡好食麼个菜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心臟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四人一組，每位兒童拿出自己的附件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組兒童輪流出牌，出牌時，如遇相同的蔬菜圖卡時，能搶在第一時間大聲唸出該蔬菜名稱者，為勝方，可將圖卡交給對方，圖卡最多者為輸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蘿蔔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若干組，並用「蔬菜」名稱命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討論肢體動作，輪流表演一次該組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練習遊戲口訣。例：炒菜瓜，炒菜瓜，菜瓜炒好，炒「黃瓠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迷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並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2~43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的青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做法，請兒童依老師所唸的青菜語詞順序畫出路線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第一張圖卡，兒童說出圖卡名稱「包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出示第二張圖卡，兒童將前一位兒童所說的併入，說出「包粟」、「黃瓠」。依此規則進行，將所有圖卡名稱全部背誦者，教師給予鼓勵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9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運用「頭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〜仰般賣？」、「〜一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斤、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在買賣物品時，表現出應有的禮儀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4~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教師提問：「這係哪位？」、「市場肚有麼人？」、「佢兜在該做麼人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引導兒童說出買菜時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並說明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→齊唸→分別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「～仰般賣？」、「～一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隻、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三人一組，分別扮演老闆、老闆娘和顧客，並進行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連鎖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小組，每組排成一路縱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發一張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每組一號問二號：「這係麼个青菜？」二號回答：「這係～。」二號回答對後，再依序問三號，以此類推，直到最後一位問一號即結束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6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描述「柑仔」、「甘蔗」、「弓蕉」、「西瓜」等水果的外型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个水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觀察課文情境圖，教師依據情境圖提問：「樹頂吊等黃黃个係麼个水果？」、「節節高升个係麼个水果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發表、討論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再請兒童領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唸唱並做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揣令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黃黃的，圓圓的，撥開來一片一片，吃起來甜甜的，那是什麼水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柑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橘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紫色的，長長的，一節一節的，吃的時候要吐渣，那是什麼水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甘蔗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3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用客語說出水果名稱，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水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詞語並說明水果的名稱及外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：「你還識食過麼个水果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請你跈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樣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：請你跈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樣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跈你恁樣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：黃黃吊等係柑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手上舉張開手掌，左手上舉，張開手掌做摘水果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節高升係甘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在胸前做爬樓梯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彎彎一條是係芎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在胸前，做香蕉彎彎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圓圓坐等係西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在胸前畫一個大圈，做抱球狀並蹲下站起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食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拍掌四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笑哈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放在臉旁做笑哈哈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圖片，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~43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的水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作法；請兒童依老師所唸的水果語詞順序畫出路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耳聰目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六張水果的語詞卡貼在黑板上並領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一位兒童當關主，其餘皆為挑戰者。挑戰者依關主所唸的順序，將六張語詞卡排出，能用客語讀出水果名稱，且全部答對者，即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賓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兒童選出九樣水果，並將名稱寫上。教師抽出圖卡，請兒童大聲唸出，並在紙上圈出名稱。最先連成一直線者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聞一知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剪下每張語詞圖卡的一小部分，或者拿已經切開水果的圖卡，揭示後請兒童搶答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30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運用「這係麼个水果？」、「這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知道柿餅是客家特色文化之一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示範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兩人一組，共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神秘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事先準備好的水果實物或模型，放入不透明的箱子內。由兒童輪流上臺摸，並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拿出箱內水果，請全班一起用完整語句，說出正確的答案。例：這係柑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人好食个水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頁面並說明活動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語唸出句子，引導兒童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完成，請兒童用客語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配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五張家人圖卡貼於黑板上，再拿出九張水果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鐘內，連續且重複唸出家人所喜歡吃的水果，挑戰者必須將水果圖卡貼在家人圖卡的下方，且用客語讀出完整語句者，才能過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打地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水果名稱，寫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兒童分成若干組，每組派一人輪流上臺做分組競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出水名稱，兒童找到正確的位置，敲下響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埔个柿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柿子或柿子圖片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柿餅圖片並提問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柿餅製作的方法與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一起享用柿餅，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動分組討論，柿餅可以做哪些創意料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7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前門閂，後門閂，刀麻禾鐮剁毋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揣一種自然个現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落大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並提問：「堵著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，你个感覺仰般？」、「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後，出日頭，天頂會出現麼个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發表、討論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唸唱並做律動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4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說出天氣變化等自然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運用「今晡日个天時仰般？」、「今晡日～」的句型及詞彙，做天氣變化的說話練習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天時變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好天時、壞天時个自然現象有哪兜？」、「好天時，天頂會出現一隻又大又圓个，該係麼个？」並依據兒童的回答內容，逐一揭示語詞卡並解釋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並說明天氣變化等自然現象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發表：還有哪些有關天氣的自然現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圖片，並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2~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做法並指導兒童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用客語說出路線圖中所經過的語詞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短文，再請兒童領唸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天時達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兩套天時圖卡，並將全班分成兩組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內，連續且重複唸出六種天氣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組兒童必須在時間內，最快依順序排出，且能正確以客語讀出者，即為勝方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短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1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知道紙傘是客家特色文化之一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〉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復習活動二、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圖片，教師提問：「在圖項，你看著麼个？」、「該兜地方个天時仰般？」並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今晡日个天時仰般？」、「今晡日係（有）～」的語意，並範唸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播報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當「氣象播報員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兒童任選一種天氣或自然現象來播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全班票選「最佳播報員」，並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~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天氣型態貼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6~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於下週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變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為四組，每組選一種天氣現象，討論並創作各組的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擇其中一組示範動作，並且加入口呼「出日頭咧，出日頭咧，出日頭忒，換出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天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……以此類推，進行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濃个遮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、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介紹客家美濃地區特有的油紙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賞傳統紙傘製作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放紙傘材料、畫具，兒童一起動手彩繪並設計紙傘圖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各自拿著自己的紙傘說一句客家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作品，互相欣賞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8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節打粄圓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bookmarkStart w:id="0" w:name="_gjdgxs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二、能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」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來及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習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冬節打粄圓」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「冬節」習俗由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故事中所提及的語詞與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「冬節」的習俗活動及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4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節打粄圓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」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來及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習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「冬節圓」童謠，並解釋其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、唱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童謠律動，兒童跟著做童謠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2-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補充說明客家人的冬至習俗，讓兒童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至諺語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1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謠欣賞～阿豬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童謠大意，並唸出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專心欣賞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在教師解釋下聽、唸童謠中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夠跟著教師唸唱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做「阿豬伯」客家童謠的身體律動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「阿豬伯」童謠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，並解釋童謠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、唱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童謠律動，兒童跟著做童謠律動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童謠唸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8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～揣令仔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「揣令仔」的大意及語意，並朗讀「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在教師解釋下聽、唸「揣令仔」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夠跟著教師唸唱「揣令仔」並做說白節奏練習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一些與水果相關的謎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揣令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，讓兒童猜一猜，兒童可用國語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黃黃的，圓圓的，剝開來一片一片，吃起來甜甜的，那是什麼水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柑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橘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大圓圓的，皮綠綠的，切開來裡面紅紅的，有很多黑色的小眼睛，那是什麼水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西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本「揣令仔」令仔圖，並解釋其意，讓兒童猜謎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是情況提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將謎底寫在課本中，並揭示謎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揣令仔」客家令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→領唸→兒童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令仔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示範令仔律動，兒童跟著做令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謎語小學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蒐集相關謎語，且謎底和已學過的客語有關連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盡量用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由同學答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者及答對者，教師皆予以獎勵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二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A3</w:t>
            </w:r>
            <w:r>
              <w:rPr>
                <w:rFonts w:ascii="標楷體" w:hAnsi="標楷體" w:cs="新細明體;PMingLiU" w:eastAsia="標楷體"/>
                <w:szCs w:val="24"/>
              </w:rPr>
              <w:t>規劃執行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B1</w:t>
            </w:r>
            <w:r>
              <w:rPr>
                <w:rFonts w:ascii="標楷體" w:hAnsi="標楷體" w:cs="標楷體" w:eastAsia="標楷體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B3</w:t>
            </w:r>
            <w:r>
              <w:rPr>
                <w:rFonts w:ascii="標楷體" w:hAnsi="標楷體" w:cs="新細明體;PMingLiU" w:eastAsia="標楷體"/>
                <w:szCs w:val="24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3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3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b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漢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b-Ⅰ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c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生活用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d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短文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d-Ⅰ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歌謠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e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簡易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Bb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簡易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Bc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生活起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Bc-Ⅰ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校園生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Be-Ⅰ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時間與天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Cc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家生活飲食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、戶外教育、多元文化教育、環境教育、家庭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顏色語詞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從課文唸唱及遊戲活動中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花卉語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識讀四季的語詞及特色形容詞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校園環境巡禮，認識春天的校園，並能感受季節的美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樂意聆聽客語敘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靚藍衫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表達客家靚藍衫的故事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「（人）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哪位）（做麼个）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注重個人衛生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（衛生用品）（做麼个）」的短語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兒童注意環境整潔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用（清潔工具）（做麼个）」的短語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樂意聆聽客語敘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手工茶箍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表達客家手工茶箍的故事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、唸童謠、令仔之主要語詞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客語）課綱規定，因此低年級教材不進行客語音標教學，而是著重在聽、說的部分，讓學生在自然的環境下學習客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～客家靚藍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～客家手工茶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童謠</w:t>
            </w:r>
            <w:r>
              <w:rPr>
                <w:rFonts w:ascii="標楷體" w:hAnsi="標楷體" w:cs="標楷體" w:eastAsia="標楷體"/>
                <w:szCs w:val="24"/>
              </w:rPr>
              <w:t>欣賞～康健、令仔欣賞～揣令仔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6"/>
        <w:gridCol w:w="843"/>
        <w:gridCol w:w="1417"/>
        <w:gridCol w:w="1064"/>
        <w:gridCol w:w="845"/>
        <w:gridCol w:w="3693"/>
        <w:gridCol w:w="7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1~01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自己有沒有去過客家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兒童回答完，教師播放電子書「第一課動畫──阿爸个故鄉」，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阿爸个故鄉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，亦可搭配教學遊戲「男生女生配」進行課文朗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補充「會話練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男生女生配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2~02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識本課顏色語詞的客語說法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自己喜歡什麼顏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活動二：語詞練習：色彩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先生个衫褲係麼个色？（老師的衣服是什麼顏色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弓蕉皮係麼个色？（香蕉皮是什麼顏色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手係麼个色？（手是什麼顏色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麼个東西係紅色个？（有什麼東西是紅色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紅色做得仰般變出來？（粉紅色可以怎麼變出來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還知有麼个色？請講出來。（你還知道什麼顏色？請說出來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依據兒童的回答內容，逐一解釋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領讀語詞，兒童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兒童拿出本課圖卡，進行「眼明手快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教學情況，進行其餘補充的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眼明手快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「色」中目標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聯想報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本課的句型及詞彙做說話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此處「个」相當於華語「的」的用法，屬於結構助詞，放在形容詞之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共同討論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个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」句型，並帶領兒童唸讀課本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組，進行連鎖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補充「其他參考範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連鎖遊戲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調色盤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兒童，課本出現那些顏色？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課本句型，並帶領兒童唸讀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拿出本課圖卡，進行「辨色大師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「顏色聯想接龍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補充「其他个合色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辨色大師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8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春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春天的大自然有哪些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兒童回答完，教師播放電子書「第一課動畫──春天」，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春天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觀察課文情境圖，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討論、發表，教師做統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春天」，兒童跟著唸唱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5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春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校園環境巡禮，認識春天的校園，並能感受季節的美好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認識學校裡的哪些植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語詞練習：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說說看，是否認識課本上的花卉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本課語詞，兒童跟讀，教師指導兒童發音並進行語詞解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兩兩一組練習對話：先問對方：「你中意麼个花？」以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意……。」來回答，以此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開啟教學電子書，進行「回音谷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校園的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人一組進行校園花卉探索，探索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給各組一張校園平面圖，各組在平面圖上標記花朵圖案，大略記下或畫下花卉特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顏色、花形、栽植於樹上或盆栽、葉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若知道花卉名稱可一併註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後回到教室，各組分享探索成果。以有發現課本中出現的花卉組別優先發表，用「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个位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个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進行發表，可以國語發表，教師可協助補充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校園探索時，可讓兒童擇適合的植物摘下，之後可以嘗試做成壓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回音谷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2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春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讀四季的語詞及特色形容詞並運用在日常生活中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詢問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6~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有什麼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說明本活動的操作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內容後作答。接著由老師公布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以「手指公姑娘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个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項歇睏」的句型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兒童歸納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2-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出現的花朵各別屬於何種季節，參考下列表格，透過問答互動完成歸納，以利接續教學遊戲「四季花開」之進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兒童分組，進行「四季花開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四季花開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選一位花神站在中央，其他組員圍著花神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以下句型組進行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神：（麼个季節）花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組員：開麼个花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神：開（麼个花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組員：開幾多蕊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神：開（幾多）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花神說的數字，例如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權組僅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站著，其餘要蹲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巡視各組，必要時從旁給予協助與指導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9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春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所見各種花卉的花瓣完成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自己喜歡的季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春與夏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歸納，並說明春季和夏季的景象及其適合從事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春、夏節氣俗諺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秋與冬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歸納，並說明秋季和冬季的景象及其適合從事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秋、冬節氣俗諺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七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課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2-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操作方式，並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兒童是以何處為線索來判斷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：「這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花瓣。」請學生仿唸另一個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壓花製作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靚藍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們覺得課本上的這篇故事在講什麼呢？」待兒童回答完畢，說：「現在就跟著老師一起來認識客家藍衫吧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4-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聆聽故事後的心得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火焰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和用法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詢問兒童知不知道螢火蟲？什麼地方可以看到螢火蟲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電子書「第三課動畫──火焰蟲」，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火焰蟲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文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並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領讀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課文說白節奏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說白節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「火焰蟲」，兒童唸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翻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2~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並說明「揚尾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囊蜺仔」、「揚蝶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蝶仔」、「蜂仔」、「蟻公」的習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在網路上搜尋各種昆蟲的影片，於課堂中播放，讓兒童認識昆蟲的生態與叫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兒童分組，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大風吹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9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火焰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在 （哪位）（做麼个）」的句型做說話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分享自己喜歡的昆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其他蟲仔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從家中帶飼養的小蟲子或相片，和同學分享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雞油蛄」、「土狗仔」、「蟬仔」、「烏蠅」、「蚊仔」並說明其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事先蒐集網路上昆蟲的影片，於課堂中播放，讓兒童認識昆蟲的生態與聲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視教學情況，補充「會話練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領唸語句並解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蟲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麼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6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火焰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──蟲仔在哪位？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聽音檔後，撕下附件的貼紙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說出昆蟲正確的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遊戲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排排樂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比手畫腳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龍捲風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知道那些衛浴用品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兒童回答完畢，播放播放電子書「第四課動畫──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」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和兒童可攜帶家中的衛浴用品，在課堂上分享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圖中出現什麼衛浴用品？兒童的家中有沒有這些衛浴用品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課文說白節奏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重個人衛生的好習慣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自己喜歡使用的衛浴用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語詞練習：浴堂个用品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回答內容，逐一解釋語詞，並說明衛浴設備及用品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兒童分組，進行「百發百中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百發百中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 衛浴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活動的操作方式，請兒童仔細看課本畫面，將畫面中出現的衛浴設備或用品圈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兒童逐一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示兒童將答案語詞再唸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接龍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猜衛浴用品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7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（衛生用品）（做麼个）」的短語做說話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分享回家觀察的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兒童唸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~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對話的意思，並說明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衛生用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麼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句型的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兩組，一組扮演媽媽和爸爸，一組扮演小朋友，練習對話；兩組交換扮演的腳色，再練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記憶智慧王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會做 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買用品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頁練習的做法，領唸配合本活動的附件貼紙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聆聽後，以附件貼紙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答案。問：「阿妹買麼个？」答：「阿妹買衛生紙、茶箍、牙膏還有面帕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瘋狂大採購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4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愛淨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並在日常生活中應用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覺得自己是愛乾淨的人嗎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兒童回答完，教師播放電子書「第五課動畫──愛淨俐」，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愛淨俐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的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以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課文說白節奏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31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愛淨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（清潔工具）（做麼个）」的短語做說話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可以自己完成哪些清潔工作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語詞練習：衛生習慣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的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各語詞的客語讀音及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除忒課本講著个清潔工作，你還有想著哪兜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課本提到的清潔工作，你還想到哪些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你做我猜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7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愛淨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本課所學語詞及句型回答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—滿妹个簿仔」的問題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的意見，引入課文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兒童認識「掃把」、「拖把」、「桌布」、「手指甲」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兒童分組，進行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～」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其他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○○╳╳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及作答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後寫下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以完整的句子複述一次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工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內容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倒地圾，還愛記得洗手摎洗身、洗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語詞接唸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一二三，做動作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4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愛淨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兒童注意環境整潔的好習慣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內容，請兒童觀察圖片，並引導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根據音檔指示填寫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正確答案，並和兒童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以完整的句子說出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語詞聯想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四個人一組，每組發給一張紙，畫上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一套第四、五課課本附錄的圖卡，請各組上前抽取一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將抽到的圖卡置於九宮格中央，將根據圖卡內容所聯想到的物品或事情，寫或畫在四邊的方格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抽到「梳仔」，可聯想到「頭那毛」、「浴堂」等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分鐘後請各組以客語發表聯想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猜語詞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1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手工茶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們覺得課本上的這篇故事在講什麼呢？」待兒童回答完畢，說：「現在就跟著老師一起來認識客家手工茶箍吧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2-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聆聽故事後的心得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8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謠欣賞～康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～揣令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家語文書寫的興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唱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情境圖並猜猜看本課在說什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家語範唸童謠「康健」，並解釋其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發表童謠主旨：吃冰前要記得洗手，保持良好的衛生習慣。進而延伸，在吃任何東西前都要切記，洗手為第一要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（響板、木魚……）作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唱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「洗手个正確方式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家話唸出「揣令仔」並解釋其意，讓兒童猜謎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老師可以視情形提示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有關小昆蟲的謎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延伸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引起動機，讓兒童猜一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進行猜謎語活動時可酌用國語進行，謎底揭曉後，再告訴兒童謎底的客家語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家語唸出「揣令仔」並解釋其意，讓兒童猜謎底。（教師可視情形來提示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將謎底畫或寫於課本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「謎語學堂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謎語學堂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12:00Z</dcterms:created>
  <dc:creator>user</dc:creator>
  <dc:description/>
  <cp:keywords/>
  <dc:language>en-US</dc:language>
  <cp:lastModifiedBy>365 KA</cp:lastModifiedBy>
  <dcterms:modified xsi:type="dcterms:W3CDTF">2025-10-16T09:03:00Z</dcterms:modified>
  <cp:revision>17</cp:revision>
  <dc:subject/>
  <dc:title/>
</cp:coreProperties>
</file>